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color w:val="000000"/>
          <w:spacing w:val="2"/>
        </w:rPr>
      </w:pPr>
      <w:r>
        <w:rPr>
          <w:color w:val="000000"/>
          <w:spacing w:val="2"/>
        </w:rPr>
        <w:t>“</w:t>
      </w:r>
      <w:r>
        <w:rPr>
          <w:color w:val="000000"/>
          <w:spacing w:val="2"/>
        </w:rPr>
        <w:t xml:space="preserve">In 1971, President Richard M. Nixon and the United States government formally declared war on cancer, deciding to put the country’s vast resources into finding a cure” (Benowitz). </w:t>
      </w:r>
      <w:r>
        <w:rPr>
          <w:color w:val="000000"/>
        </w:rPr>
        <w:t>Cancer is a group of many diseases in which certain cells within the body lose their ability to regulate cell division.</w:t>
      </w:r>
      <w:r>
        <w:rPr>
          <w:color w:val="000000"/>
          <w:spacing w:val="2"/>
        </w:rPr>
        <w:t xml:space="preserve"> “</w:t>
      </w:r>
      <w:r>
        <w:rPr>
          <w:color w:val="000000"/>
        </w:rPr>
        <w:t>The cancerous cell multiplies uncontrollably, causing other normal cells to be crowded out and destroyed” (“Cancer”).  If this growth takes place in a vital organ, malfunctions and death can result.</w:t>
      </w:r>
      <w:r>
        <w:rPr>
          <w:color w:val="000000"/>
          <w:spacing w:val="2"/>
        </w:rPr>
        <w:t xml:space="preserve"> Although cancer is primarily a disease of older age, it is the major “cause of death in children between the ages of 3 and 14” (</w:t>
      </w:r>
      <w:r>
        <w:rPr>
          <w:i/>
          <w:color w:val="000000"/>
          <w:spacing w:val="2"/>
        </w:rPr>
        <w:t>Cancer</w:t>
      </w:r>
      <w:r>
        <w:rPr>
          <w:color w:val="000000"/>
          <w:spacing w:val="2"/>
        </w:rPr>
        <w:t xml:space="preserve">).  Because its symptoms are often subtle, childhood cancer is often difficult to detect. The three main cancer therapies have diminished the death rate for childhood cancer therefore the issue for many children and young teenagers with cancer is no longer dying of the disease but living with it. It has been researched that </w:t>
      </w:r>
      <w:r>
        <w:rPr>
          <w:color w:val="000000"/>
        </w:rPr>
        <w:t xml:space="preserve">pediatric cancer has a drastic effect on not only the growth of a young person physically but developmentally for family dynamic as a whole. While children often live long lives with cancer diagnosed at a young age, the effects can be devastating. </w:t>
      </w:r>
    </w:p>
    <w:p>
      <w:pPr>
        <w:pStyle w:val="Normal"/>
        <w:spacing w:lineRule="auto" w:line="480"/>
        <w:ind w:firstLine="720"/>
        <w:rPr>
          <w:color w:val="000000"/>
        </w:rPr>
      </w:pPr>
      <w:r>
        <w:rPr>
          <w:color w:val="000000"/>
        </w:rPr>
        <w:t>There is no single cause for cancer. Scientists believe that it is an interaction of many factors together that go on to produce the cancer. The factors involved may be genetic or environmental characteristics of the individual. Diagnosis, treatment, and prognosis for childhood cancers are different for adult cancer. The main differences are that survival rate and the cause of cancer. The survival rate for “childhood cancer is about 72% while in adult cancers, the survival rate is 60%” (</w:t>
      </w:r>
      <w:r>
        <w:rPr>
          <w:i/>
          <w:color w:val="000000"/>
        </w:rPr>
        <w:t>Pediatric Cancer: Sourcebook</w:t>
      </w:r>
      <w:r>
        <w:rPr>
          <w:color w:val="000000"/>
        </w:rPr>
        <w:t xml:space="preserve">). The difference is speculated as being that children are more responsive to therapy, therefore given the opportunity to tolerate more aggressive therapy. Childhood cancers often occur or begin in the stem cells, which are essentially basic cells capable of producing other type of specialized cells that the body needs. An erratic cell change of mutation is usually what causes childhood cancer. In adults, the type of cell that becomes cancerous is usually epithelial cells which are cells that line the body cavity and over the body surface. “Cancer, in turn, occurs from environmental exposures to these cells over a period of time. Adult cancers are sometimes referred to as acquired for this reason” </w:t>
      </w:r>
    </w:p>
    <w:p>
      <w:pPr>
        <w:pStyle w:val="Normal"/>
        <w:spacing w:lineRule="auto" w:line="480"/>
        <w:ind w:firstLine="720"/>
        <w:rPr>
          <w:color w:val="000000"/>
        </w:rPr>
      </w:pPr>
      <w:r>
        <w:rPr>
          <w:color w:val="000000"/>
        </w:rPr>
        <w:t xml:space="preserve">As previously mention, some forms of cancer, particularly in adults, have been associated with repetitive exposures or risk factors. A risk factor is anything that may increase a person’s chance of getting a disease. Nevertheless, a risk factor does not necessarily cause the disease, but it may make the body less resistant to it. Some risk facts have been proposed as contributing to cancer. </w:t>
      </w:r>
    </w:p>
    <w:p>
      <w:pPr>
        <w:pStyle w:val="Normal"/>
        <w:spacing w:lineRule="auto" w:line="480"/>
        <w:ind w:firstLine="720"/>
        <w:rPr>
          <w:color w:val="000000"/>
        </w:rPr>
      </w:pPr>
      <w:r>
        <w:rPr>
          <w:color w:val="000000"/>
        </w:rPr>
        <w:t xml:space="preserve">Lifestyle factors such as smoking, high fat diets, and working with harmful chemicals may be risk factors for some adult cancers. Most children with cancer are too young to have been exposed to these lifestyle factors for any extended time. Therefore family history, inheritance and genetics may play a highly important role in some if not most childhood cancer cases. It is possible for cancer in various forms to be present more than once in a family. Therefore, it is unknown in these conditions if the disease is as a result of a genetic mutation, disclosure to chemicals near a family’s residence, or a combination of these factors or simply coincidence. Genetic disorders are known to alter immunes systems. The immune system is a complex system which functions to protect our bodies from infection and disease. “The bone marrow produces cells which later mature and function as part of the immune system” (“Cancer”).  One theory, of which, suggest that the cells in the bone marrow, the stem cells, become damaged or defective so when they reproduce to make more cells, they make abnormal cells or cancer cells. While it is hard to detect the cause of the defect in the stem cells could be related to an inherited genetic defect or exposure to a virus or toxin. </w:t>
      </w:r>
    </w:p>
    <w:p>
      <w:pPr>
        <w:pStyle w:val="Normal"/>
        <w:spacing w:lineRule="auto" w:line="480" w:before="240" w:after="0"/>
        <w:ind w:firstLine="720"/>
        <w:rPr/>
      </w:pPr>
      <w:r>
        <w:rPr>
          <w:color w:val="000000"/>
        </w:rPr>
        <w:t>Exposures to certain viruses have been linked to an increased risk of “developing certain childhood cancers such as Hodgkin's and non-Hodgkin's lymphoma” (“Cancer”). Possibly, the virus alters a cell in some way. That cell then reproduces an altered cell and, eventually, these alterations become a cancer cell that reproduces more cancer cells. There has been evidence of cancer occurring among non-related children in certain neighborhoods or cities. “Whether prenatal or infant exposure to these agents causes cancer, or whether it is a coincidence, is unknown” (</w:t>
      </w:r>
      <w:r>
        <w:rPr>
          <w:i/>
          <w:color w:val="000000"/>
        </w:rPr>
        <w:t>Pediatric Cancer: Sourcebook</w:t>
      </w:r>
      <w:r>
        <w:rPr>
          <w:color w:val="000000"/>
        </w:rPr>
        <w:t>). Some forms of high-dose chemotherapy and radiation have been linked to cancer. “In some cases, children that have been exposed to these agents may develop a second malignancy later in life” (Alagna). These strong anti-cancer agents can alter cells and/or the immune system. A second malignancy is a cancer that appears as a result from treatment of a different cancer.</w:t>
      </w:r>
    </w:p>
    <w:p>
      <w:pPr>
        <w:pStyle w:val="NormalWeb"/>
        <w:spacing w:lineRule="auto" w:line="480"/>
        <w:ind w:firstLine="720"/>
        <w:rPr/>
      </w:pPr>
      <w:r>
        <w:rPr/>
        <w:t xml:space="preserve">Today, because of advances in treatment, approximately 80% of children treated for cancer survive 5 years or more. But the treatments that allow these children to live can also cause health problems that may not show up until months or years after treatment. These problems are called </w:t>
      </w:r>
      <w:r>
        <w:rPr>
          <w:iCs/>
        </w:rPr>
        <w:t>late effects</w:t>
      </w:r>
      <w:r>
        <w:rPr/>
        <w:t xml:space="preserve">. Because of the fact that childhood cancer survivors are living longer, their long-term health and these late effects have become a focus of care and research. Just as the treatment of childhood cancer requires a very specialized approach, so does aftercare and watching for late effects. Late effects can involve more than one part of the body, or more than one organ system, and can range from mild to severe. Cancer evokes into time periods or flaring which is when the disease is more effective and then times of remission which is when the disease is less active. Due to this, certain organs and systems may be flaring while others may be in remission. Careful follow-up after cancer treatment allows doctors to find and treat the late effects as early as possible. This care should focus on the type of cancer the child had, the treatments used, and the risk of late effects from those treatments. </w:t>
      </w:r>
    </w:p>
    <w:p>
      <w:pPr>
        <w:pStyle w:val="NormalWeb"/>
        <w:spacing w:lineRule="auto" w:line="480"/>
        <w:ind w:firstLine="720"/>
        <w:rPr/>
      </w:pPr>
      <w:r>
        <w:rPr>
          <w:color w:val="000000"/>
        </w:rPr>
        <w:t xml:space="preserve">Decreased growth during childhood cancer treatment is a common problem. A certain amount of catch-up growth may occur after treatment, “but in some children, short stature, or height is permanent” (Abramovitz). Chemotherapy may contribute to a slow-down in growth. But when chemotherapy is given alone, minus radiation, the change in growth rate is most often short-term. Over time many patients catch up to a normal growth pattern after treatment. But certain chemotherapy drugs, when given in high enough doses, have more lasting effects. Some of the long-term effects of intensive chemotherapy without radiation are still unclear. “Many of the late effects on growth and development are linked to radiation. Radiation has a direct effect on the growth of bones that are in the area that is being treated” (Alagna). Radiation to the head also contributes to slower growth. </w:t>
      </w:r>
    </w:p>
    <w:p>
      <w:pPr>
        <w:pStyle w:val="NormalWeb"/>
        <w:spacing w:lineRule="auto" w:line="480"/>
        <w:ind w:firstLine="720"/>
        <w:rPr/>
      </w:pPr>
      <w:r>
        <w:rPr/>
        <w:t>“</w:t>
      </w:r>
      <w:r>
        <w:rPr/>
        <w:t>Direct damage to the organs that makes hormones, such as the ovary or testicles, can throw the endocrine system off track” (“Cancer”). Damage to the part of the brain that controls the endocrine system can also disrupt it. This too includes radiation treatments given to the head and/or neck, which may affect this part of the brain. The changes in hormones that result from this damage can slow the child's growth, and may affect bones, height, and full maturity. Again, very young children are most affected. The slowing of growth is usually seen within 5 years of treatment.</w:t>
      </w:r>
    </w:p>
    <w:p>
      <w:pPr>
        <w:pStyle w:val="NormalWeb"/>
        <w:spacing w:lineRule="auto" w:line="480"/>
        <w:ind w:firstLine="720"/>
        <w:rPr/>
      </w:pPr>
      <w:r>
        <w:rPr/>
        <w:t>“</w:t>
      </w:r>
      <w:r>
        <w:rPr/>
        <w:t xml:space="preserve">Experts say that children’s social development, in particular, often suffers from the necessity of being hospitalized for long periods of time and having to be careful about catching infections even when they are out of the hospital” (“Cancer”). As stated at the beginning, the problem with cancer is no longer fighting is as much as it is living with it, when children are affected. Of course this is considered a great miracle but the strain of living as a cancer survivor can take it’s toll on the person because of natural emotional obstacles of adolescence and growing up is now that much harder to deal with. </w:t>
      </w:r>
    </w:p>
    <w:p>
      <w:pPr>
        <w:pStyle w:val="NormalWeb"/>
        <w:spacing w:lineRule="auto" w:line="480"/>
        <w:ind w:firstLine="720"/>
        <w:rPr/>
      </w:pPr>
      <w:r>
        <w:rPr/>
        <w:t xml:space="preserve">Any illness changes family life for a while. A parent or a brother or sister who is home sick with the flu can’t spend as much time with the family as usual. The sick person may get special attention, and other children in the family may need help around the house. But most times, the person is not sick for very long, and family life soon goes back to normal. </w:t>
      </w:r>
    </w:p>
    <w:p>
      <w:pPr>
        <w:pStyle w:val="NormalWeb"/>
        <w:spacing w:lineRule="auto" w:line="480"/>
        <w:ind w:firstLine="720"/>
        <w:rPr/>
      </w:pPr>
      <w:r>
        <w:rPr/>
        <w:t xml:space="preserve">When someone has cancer, the dynamic of the household changes drastically. The sick child now needs special medical treatment and may go to the hospital or clinic a lot. People in the family are in a constant state of worry. They worry for the person who has cancer and for themselves. Cancer is a serious illness and can not be taken lightly. It is a very scary illness especially if you are unaware of whether or not the person is going to get better or not. </w:t>
      </w:r>
    </w:p>
    <w:p>
      <w:pPr>
        <w:pStyle w:val="NormalWeb"/>
        <w:spacing w:lineRule="auto" w:line="480"/>
        <w:ind w:firstLine="720"/>
        <w:rPr/>
      </w:pPr>
      <w:r>
        <w:rPr/>
        <w:t xml:space="preserve">Different people within a family may react differently. They may be in fear of the change ahead or angry that the change has even taken place. They may be tired of fighting the fight or nervous about what the future has in store. Some people may go on as thought it never happened, and they seem normal, just as always. If they are not upset, it is possible to wonder whether they truly care about that person who is sick. What is key in situations such as these is that each person reacts to every situation differently. Although the effect of cancer on an individual is drastic, the effect on the family as a unit is devastating. </w:t>
      </w:r>
    </w:p>
    <w:p>
      <w:pPr>
        <w:pStyle w:val="NormalWeb"/>
        <w:spacing w:lineRule="auto" w:line="480"/>
        <w:ind w:firstLine="720"/>
        <w:rPr/>
      </w:pPr>
      <w:r>
        <w:rPr/>
        <w:t>When someone in a family has cancer, it may mean many things to you. “Other people who have been through it can say it can be a lot of things: confusing scary, lonely, and much more” (</w:t>
      </w:r>
      <w:r>
        <w:rPr>
          <w:i/>
        </w:rPr>
        <w:t>Pediatric Cancer: Sourcebook</w:t>
      </w:r>
      <w:r>
        <w:rPr/>
        <w:t>). Feelings are not “good” or “bad.” They are just feelings that specific to that particular person at a particular time. In a family, the best way to handle feelings is by “admitting them and acknowledging that they are even there” (</w:t>
      </w:r>
      <w:r>
        <w:rPr>
          <w:i/>
        </w:rPr>
        <w:t>Pediatric Cancer: Sourcebook</w:t>
      </w:r>
      <w:r>
        <w:rPr/>
        <w:t xml:space="preserve">). At times of illness and sadness, families must bond together to form one life. With a life threatening disease as cancer, there is no more individual and every emotion that is felt may be a unanimous emotion amongst a family. Nothing with cancer is new as far as emotions are credited and they will continue to occur and what people must realize is that it is not just them alone.  </w:t>
      </w:r>
    </w:p>
    <w:p>
      <w:pPr>
        <w:pStyle w:val="Normal"/>
        <w:spacing w:lineRule="auto" w:line="480" w:before="280" w:after="280"/>
        <w:ind w:firstLine="720"/>
        <w:rPr/>
      </w:pPr>
      <w:r>
        <w:rPr>
          <w:color w:val="000000"/>
        </w:rPr>
        <w:t xml:space="preserve">The diagnosis and treatment of childhood cancer is strenuous to both the child and the family involved. Cancer is a disease that, over a period of time, affects the various parts of the body and eventually the brain. Whether or not the cancer affects the brain directly, thoughts and mindset are shifted as a result regardless. The diagnosis and treatment of childhood cancers takes time, and there are both short-term and long-term side effects. But thanks to medical advances, more and more kids with cancer are finishing successful treatment, leaving hospitals, and growing up just like everybody else. Most of the reason as to why children are so successful after life with cancer is because they are supported by family and friends who understand the disease and deal accordingly. During a time like this, families must bond together in hopes that the patient will get better. Overall, cancer is a disease that is not limited to adults and affects children physically as well as the family emotionally.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9C3303"/>
      <w:sz w:val="36"/>
      <w:szCs w:val="3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4:30:00Z</dcterms:created>
  <dc:creator>Wanda</dc:creator>
  <dc:description/>
  <cp:keywords/>
  <dc:language>en-US</dc:language>
  <cp:lastModifiedBy>Wanda</cp:lastModifiedBy>
  <cp:lastPrinted>2009-11-11T23:06:00Z</cp:lastPrinted>
  <dcterms:modified xsi:type="dcterms:W3CDTF">2009-11-12T04:30:00Z</dcterms:modified>
  <cp:revision>2</cp:revision>
  <dc:subject/>
  <dc:title>Cancer is a group of many diseases in which certain cells within the body lose their ability to regulate cell division</dc:title>
</cp:coreProperties>
</file>